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Heading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sz w:val="72"/>
          <w:sz w:val="72"/>
          <w:szCs w:val="72"/>
          <w:rtl w:val="true"/>
        </w:rPr>
        <w:t>أئم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عل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شف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جر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هار</w:t>
      </w:r>
    </w:p>
    <w:p>
      <w:pPr>
        <w:pStyle w:val="Heading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Heading"/>
        <w:jc w:val="center"/>
        <w:rPr>
          <w:sz w:val="72"/>
          <w:szCs w:val="72"/>
          <w:u w:val="dashDotHeavy"/>
        </w:rPr>
      </w:pPr>
      <w:r>
        <w:rPr>
          <w:rFonts w:cs="Simple Outline Pat"/>
          <w:sz w:val="72"/>
          <w:sz w:val="72"/>
          <w:szCs w:val="72"/>
          <w:u w:val="dashDotHeavy"/>
          <w:rtl w:val="true"/>
        </w:rPr>
        <w:t>أحكام</w:t>
      </w:r>
      <w:r>
        <w:rPr>
          <w:rFonts w:cs="Times New Roman"/>
          <w:sz w:val="72"/>
          <w:sz w:val="72"/>
          <w:szCs w:val="72"/>
          <w:u w:val="dashDotHeavy"/>
          <w:rtl w:val="true"/>
        </w:rPr>
        <w:t xml:space="preserve"> </w:t>
      </w:r>
      <w:r>
        <w:rPr>
          <w:rFonts w:cs="Simple Outline Pat"/>
          <w:sz w:val="72"/>
          <w:sz w:val="72"/>
          <w:szCs w:val="72"/>
          <w:u w:val="dashDotHeavy"/>
          <w:rtl w:val="true"/>
        </w:rPr>
        <w:t>الإمام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eastAsia="en-US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  <w:lang w:eastAsia="en-US"/>
        </w:rPr>
        <w:t>يحيى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eastAsia="en-US"/>
        </w:rPr>
        <w:t>بن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eastAsia="en-US"/>
        </w:rPr>
        <w:t>موسى</w:t>
      </w:r>
      <w:r>
        <w:rPr>
          <w:b/>
          <w:b/>
          <w:bCs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eastAsia="en-US"/>
        </w:rPr>
        <w:t>الزهران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بو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ب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قدم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ب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ي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ي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ش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ت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عل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اف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ه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ط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ه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د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ه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ح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وات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ذ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ش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ر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م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ه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لاز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واج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ريا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ع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ت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ق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ذ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ع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ذك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ذ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زه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خ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ث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غ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ذ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ط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ش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تس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ه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اف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ن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ص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و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تق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تد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صا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ا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اظ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ك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و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ُ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ق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ق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أ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لاح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ك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ك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ص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ناي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في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ل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وف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د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ن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ع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قت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ن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ُ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ُدِّ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ابع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ح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ا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ظ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ز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و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ز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ب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ُ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ل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ع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ار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ءو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ع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د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د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</w:t>
      </w:r>
      <w:r>
        <w:rPr>
          <w:rFonts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ح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لو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قر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فق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ؤ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ق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ؤ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فق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ء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فق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Cs w:val="40"/>
          <w:lang w:eastAsia="en-US"/>
        </w:rPr>
        <w:t>4/115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او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ز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ق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ضبط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س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ت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ني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قر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جب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بطل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ا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2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ق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ٌ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ه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ي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15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لثاً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ا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ق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ز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رابع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قد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هج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قط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ن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اج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جت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وا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</w:t>
      </w:r>
      <w:r>
        <w:rPr>
          <w:rFonts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أ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ج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ب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6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قط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ق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ات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ل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ا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قط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40"/>
          <w:sz w:val="40"/>
          <w:szCs w:val="40"/>
          <w:rtl w:val="true"/>
        </w:rPr>
        <w:t>خا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يتسا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أحقي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بالإم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ف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س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none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none"/>
          <w:rtl w:val="true"/>
        </w:rPr>
        <w:t xml:space="preserve"> </w:t>
      </w:r>
      <w:r>
        <w:rPr>
          <w:b w:val="false"/>
          <w:bCs w:val="false"/>
          <w:sz w:val="40"/>
          <w:szCs w:val="40"/>
          <w:u w:val="none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ب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ن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رئ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كم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دو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ؤ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ا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و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ب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لاق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م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أخ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ا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الب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ش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ُ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ت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َّ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ث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ي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طل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جيه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صح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ق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ص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ئ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ط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ش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ش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ا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بتس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د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و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ص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بيا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فهاء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ج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شا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ل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في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ب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ئ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اد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أ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شا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و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غ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ث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و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اط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ض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أ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ؤ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ض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3/34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فض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نكره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بت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للأمو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تالي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ضيل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شر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ق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ف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ق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ص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ضح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ني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دو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ا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ظ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ق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ج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اص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ج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ك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ظ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واج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ريا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ع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ت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ق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ع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ع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ت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ص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44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4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9/42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61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ط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/8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لث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ع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ب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ي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س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إرشا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ت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ؤذ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0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رابعاً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ين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ع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ص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ع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قط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ر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لي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شاه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ر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ج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هي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فاضل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أذ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فقا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بعضهم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ش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ك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ا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ظ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غل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ظ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ي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ذ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قا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آخرو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ه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اط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ظه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ع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ع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ت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ؤذ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[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ه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دع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غ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ع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ت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و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غا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شه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ض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صائ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ط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ه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سته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نا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ز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ط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تس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أذ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0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و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47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ث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و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ر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خ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جو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ناش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ر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م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و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لا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ر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اج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ص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9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رأ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ا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ي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ب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ش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ال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ها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فهاؤ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سق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و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هو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عا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د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حا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را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ضى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ر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عج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جاه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ي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بائ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ت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َفِظ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ص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خ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ق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و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سيا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ئول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سؤال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ؤ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الجواب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فت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ت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ق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0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ه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ني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هت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ظ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يه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شع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نا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نا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أ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ب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ئ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ع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ح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ش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ن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ر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ر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دي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عز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ري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ق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ك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ف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ت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اق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س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ل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ل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ل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ل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غلَّ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از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و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َّ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ه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ر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ت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ض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مضغ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ل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ش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رو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2/2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ق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د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ار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س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ب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زيا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سا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عد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ف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زائ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مزو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يت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مسجد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بلد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ز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ق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وير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ا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ض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ِّ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أحدث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ز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ي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ب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3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ض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م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0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4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ز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0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1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ز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د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ه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ف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ز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55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سأل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و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ف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اع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ر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ا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ق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ر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خ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و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و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أت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د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سأل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و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فري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ئت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م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ُ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ا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َّ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ق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خ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ري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ت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ض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غ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41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14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ا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عاد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راج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ث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ت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ف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ستخلا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م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ف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ط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ُ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ر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ص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ع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ُ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ُ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ئ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ؤ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بو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ب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تظ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ظ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أن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132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Cs w:val="40"/>
          <w:lang w:eastAsia="en-US"/>
        </w:rPr>
        <w:t>14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Cs w:val="40"/>
          <w:lang w:eastAsia="en-US"/>
        </w:rPr>
        <w:t>4/15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ر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ص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ك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ر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از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م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م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غس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ه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د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مسح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ؤو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ج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ع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طه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ئ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مس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يم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مسح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جوه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د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طهر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ك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ستهز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هت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عم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ث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لاع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هز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ث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ث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5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م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ل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و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ب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ال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ذ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ق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ار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ط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ل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د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بنائ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وي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س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د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هت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ال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رص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حذ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ق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شغ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غ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شا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0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تعت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قراء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ح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ض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ه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د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ر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د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قائ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هج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قرأ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ط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في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ستبد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اء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تق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ا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خت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ط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و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ت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ي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تبا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د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ا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وا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تع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ع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أ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ت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َّ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علَّ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س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اك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عم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ض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عم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5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9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أهل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ط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دِّ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ضط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ُ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ا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طأ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ش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ئ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سي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رتج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ع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طعم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س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u w:val="dashDotHeavy"/>
          <w:lang w:eastAsia="en-US"/>
        </w:rPr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أول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فتح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واجب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u w:val="dashDotHeavy"/>
          <w:lang w:eastAsia="en-US"/>
        </w:rPr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ثاني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فتح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مستحب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كرتمون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لي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8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ع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كرتن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ن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سخ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نس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ت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ُ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تح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اه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م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/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u w:val="dashDotDotHeavy"/>
          <w:lang w:eastAsia="en-US"/>
        </w:rPr>
      </w:pPr>
      <w:r>
        <w:rPr>
          <w:rFonts w:cs="Traditional Arabic"/>
          <w:sz w:val="40"/>
          <w:sz w:val="40"/>
          <w:szCs w:val="40"/>
          <w:u w:val="dashDotDotHeavy"/>
          <w:rtl w:val="true"/>
          <w:lang w:eastAsia="en-US"/>
        </w:rPr>
        <w:t>القول</w:t>
      </w:r>
      <w:r>
        <w:rPr>
          <w:sz w:val="40"/>
          <w:sz w:val="40"/>
          <w:szCs w:val="40"/>
          <w:u w:val="dashDotDotHeavy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ashDotDotHeavy"/>
          <w:rtl w:val="true"/>
          <w:lang w:eastAsia="en-US"/>
        </w:rPr>
        <w:t>الأول</w:t>
      </w:r>
      <w:r>
        <w:rPr>
          <w:sz w:val="40"/>
          <w:sz w:val="40"/>
          <w:szCs w:val="40"/>
          <w:u w:val="dashDot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DotHeavy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dashDotDotHeavy"/>
          <w:rtl w:val="true"/>
          <w:lang w:eastAsia="en-US"/>
        </w:rPr>
        <w:t>الجواز</w:t>
      </w:r>
      <w:r>
        <w:rPr>
          <w:sz w:val="40"/>
          <w:sz w:val="40"/>
          <w:szCs w:val="40"/>
          <w:u w:val="dashDot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سح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u w:val="dashDotHeavy"/>
          <w:lang w:eastAsia="en-US"/>
        </w:rPr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قول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ثاني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كراهة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 xml:space="preserve">: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ع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ف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10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6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/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2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ب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2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34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3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14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ص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ه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ل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ل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/9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ب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قص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ئ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ل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نؤ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ق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0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3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قي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818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87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سؤال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u w:val="wavyDouble"/>
          <w:lang w:eastAsia="en-US"/>
        </w:rPr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جواب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ق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اف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م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3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نكي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رآ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ري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د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ات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د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ب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5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"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: "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1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نك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3/5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ه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ر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فر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بليغ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ل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ض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تض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ه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و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ت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و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ن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ر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طف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هر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15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ل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ت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2/5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سرع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أه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ص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ا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ما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ها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ز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ه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ق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ق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مو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ج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ا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ع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ر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وا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ئ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ت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فأ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ا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ر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ستع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زدي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ص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أ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رو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ط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ف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ذ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ت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ت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ي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خ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ب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نتب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ع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ُر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هات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ب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ار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ا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ث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ط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ز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ح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غب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فع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د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ن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ئ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آ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و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أ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99</w:t>
      </w:r>
      <w:r>
        <w:rPr>
          <w:rFonts w:cs="Traditional Arabic"/>
          <w:sz w:val="40"/>
          <w:szCs w:val="40"/>
          <w:rtl w:val="true"/>
          <w:lang w:eastAsia="en-US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وش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غال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تقص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و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ر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ئ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قائ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قو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ائ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بي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ب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غال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ث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غ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أل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فر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َّ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رات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م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مير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ق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ؤ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رش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ت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سأ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جنب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ز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ي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ي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لا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ُ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ُ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م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د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ص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ق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د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ي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حاق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ي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راق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تاب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نش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مسؤ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ط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خت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عد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ب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ي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ف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خت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ق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س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ف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ش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ث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و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س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ج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ج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جب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تف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د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ذ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فخ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عا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زد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ت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سؤال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ش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جواب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ا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ر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ُ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اس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ص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طل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و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ز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ز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ب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سن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و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و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ج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و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ج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به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>/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53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ع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و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ج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يث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ت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ش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جب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حذ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فر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ص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ب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ل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ف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ه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ز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ه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ر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صو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شر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ذك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تناق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ل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طوي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راء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ؤ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ث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ت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ف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ف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خف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في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ف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خف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ؤ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ص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اسط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وا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Cs w:val="40"/>
          <w:lang w:eastAsia="en-US"/>
        </w:rPr>
        <w:t>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ي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ط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ف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رو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ش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ظ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فق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ب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طال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خف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ب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د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ع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ئ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تق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أخذ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ي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س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غ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خف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ب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ا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ئ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ز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1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غب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و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ى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AGA Arabesque Desktop" w:hAnsi="AGA Arabesque Desktop"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40"/>
          <w:sz w:val="40"/>
          <w:szCs w:val="40"/>
          <w:u w:val="single"/>
          <w:rtl w:val="true"/>
        </w:rPr>
        <w:t>الفجر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ش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رِ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د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ِت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ا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ئ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ق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ك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ل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خ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د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ا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ت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ض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ز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0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ظهر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rFonts w:cs="Traditional Arabic"/>
          <w:sz w:val="40"/>
          <w:sz w:val="40"/>
          <w:szCs w:val="40"/>
          <w:rtl w:val="true"/>
        </w:rPr>
        <w:t>ت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اتِ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ور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و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قَص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ن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ي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اه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قِ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ضّ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وِّ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خْر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ِص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خْر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ُ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ار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و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ُ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طْو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ز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ذَّارِ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ُ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اف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ا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ف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ف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ص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ص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حَرّ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ت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غر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رْسَل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عْرَ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ْت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َص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َص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َار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م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و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ِ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رْسَل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ع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ـ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مر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و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َص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ل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ل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أَعْر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ع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4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ش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ف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ُ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ُ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ش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/19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تزكي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ظ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تع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ب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ك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ر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ظ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ه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و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ط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حر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حرا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ج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ف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ك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د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د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ث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ا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اد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م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ع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لا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ج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عي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ك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ي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ئ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ئ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ن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ه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ط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ك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ر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ي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ي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غ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ر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د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ز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ف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م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ت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حض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ج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ع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8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كره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جماع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ج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حذ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ا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ذا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ت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خ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ر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ؤو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7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نا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ب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ه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ذا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جت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ئ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دا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ش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ر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ل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أخ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ح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م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ه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غض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ش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ا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ا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ح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غ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ه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عص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ت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و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ترم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د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و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اصح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ج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س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خ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ظ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سل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هجن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ب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ف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تض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م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ه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ما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اص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ق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ت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خ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ز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ي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حز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أ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ئ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خ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رج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ر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ه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رغ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ز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ب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ي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ن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حا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2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3/37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ق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ات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ي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15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8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39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اف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مأم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جت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س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ار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ئ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thick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أول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للرجال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ه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ن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طفا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رب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ن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ؤ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ز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ألتمو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ا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ألو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ش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بس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م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س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فتِن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فتَ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ل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صر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ك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ختل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لف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روط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ر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ب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ق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ُ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عت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ل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ز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ش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ُ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لف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ت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عت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13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5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4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53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أذ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17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ج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شك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خاذ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ذ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ِنِّه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دِّ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خت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ختصاص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ذ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و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ك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ت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و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أخير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فتت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5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ا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ب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ي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ل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ذ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ف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ستحا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ا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ث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ج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7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ز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ث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8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9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/20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جان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خ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لا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ي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ر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عاد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ط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ن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ر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ك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ي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ك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ا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عا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غل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ا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و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ع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ن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رائ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حج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ف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ز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ز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ن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خر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طي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ظه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و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هد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ضو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ث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/20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1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َّ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ل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ط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جان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ا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س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ُ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ن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ائ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ام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ا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ست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ذ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فا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اض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و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امته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ف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ص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ض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ت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ل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كف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ي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فظ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وا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كت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زام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ُفا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ئ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م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ُر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ي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ن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thick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ثاني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للنساء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َّت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39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ن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8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thick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ثالث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thick"/>
          <w:rtl w:val="true"/>
          <w:lang w:eastAsia="en-US"/>
        </w:rPr>
        <w:t>للأطفال</w:t>
      </w:r>
      <w:r>
        <w:rPr>
          <w:b/>
          <w:b/>
          <w:bCs/>
          <w:sz w:val="40"/>
          <w:sz w:val="40"/>
          <w:szCs w:val="40"/>
          <w:u w:val="thick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thick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ي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ف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ف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ؤم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ظ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مو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4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6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با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ض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ي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اس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ض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9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ه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نا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د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33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جل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ؤ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3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6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أخذ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ج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غ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غ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ف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ر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م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ا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ض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ش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و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ك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لت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ت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ط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ط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و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ئ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ص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خل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ف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ر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ج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د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ص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ص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/2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4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ط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ط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ض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غ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تح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33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س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قسم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أول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ؤ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قسم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ثاني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فر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ب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نز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َّ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عم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ت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ت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ُص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قه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عدل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قه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ي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ح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يا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اب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دل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ا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ب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2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6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3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3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9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رج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نس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س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محارم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غي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محارم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ن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ر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فتَّ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ت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نب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7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20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نب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ت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خ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ُش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فضو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فاض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أ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اج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َصْبِ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ض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فا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اف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مقي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ي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بقي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فْ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واه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ُفْ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9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2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54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25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قي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مساف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ص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بو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رك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ز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ب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ؤ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25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41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اح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ل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يق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خ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تحا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حث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ح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و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ئ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/6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م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4/16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7/39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4/45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م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5/154</w:t>
      </w:r>
      <w:r>
        <w:rPr>
          <w:rFonts w:cs="Traditional Arabic"/>
          <w:sz w:val="32"/>
          <w:szCs w:val="32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قع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الس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غير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مشل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ؤ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و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ؤ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ع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ل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ل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41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4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يم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متوضئ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يم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غ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ه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ا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وضئ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ك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ئ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وض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ط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يم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ي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وض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ها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وضئ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4/160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3/66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/589</w:t>
      </w:r>
      <w:r>
        <w:rPr>
          <w:rFonts w:cs="Traditional Arabic"/>
          <w:sz w:val="36"/>
          <w:szCs w:val="36"/>
          <w:rtl w:val="true"/>
          <w:lang w:eastAsia="en-US"/>
        </w:rPr>
        <w:t xml:space="preserve"> ]</w:t>
      </w:r>
      <w:r>
        <w:rPr>
          <w:rFonts w:cs="Traditional Arabic"/>
          <w:sz w:val="40"/>
          <w:szCs w:val="40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فترض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متنف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آ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ار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طا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ت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7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6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6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5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5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ل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عو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جا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توض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تي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ك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تنف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لمفترض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دأ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س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ن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ؤ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يز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رك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 . . 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43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/2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7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ختي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40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بو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بو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ها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44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39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ؤد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اض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ؤد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ئت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ذك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ئ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و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تي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جا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ص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ك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ث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ترت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ذ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ض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فر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43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40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7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ز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تم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ؤد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ئت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يؤد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اضر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ب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ت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ض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ى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طلق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لث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طلق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كاف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الأول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oub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أن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يعلم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المأموم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كفره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اتف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الثاني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oub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أن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يجهل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double"/>
          <w:rtl w:val="true"/>
          <w:lang w:eastAsia="en-US"/>
        </w:rPr>
        <w:t>كفره</w:t>
      </w:r>
      <w:r>
        <w:rPr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قض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ظ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رج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ح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u w:val="wavyDouble"/>
          <w:lang w:eastAsia="en-US"/>
        </w:rPr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سؤال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اؤ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u w:val="wavyDouble"/>
          <w:lang w:eastAsia="en-US"/>
        </w:rPr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الجواب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مناف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هر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ط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ا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ا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هز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ح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ع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اق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اسق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شر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تنت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ا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ا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تعا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د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ك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ا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ش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ط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ز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و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جاهِ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اه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ص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حا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ا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خ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فى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و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ا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ارج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ه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ح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راج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د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ح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كب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ح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نه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نه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ز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ه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ه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ت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زد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/5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/14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ج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وك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ت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ه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ح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عوذ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خ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م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ق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ك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د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ز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رتك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ب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م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ب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بي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َ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ائ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ك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ل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ا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ص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را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ق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و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ن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ه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س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wavy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ج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ي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ض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ج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ه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2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جم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ختيا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0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5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7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ض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6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40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4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2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3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5/22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و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هت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رأ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دث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اط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ه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ت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فس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ر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مسك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تز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شكر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أ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ه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ز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ث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ر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ذ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عاو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س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شبث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عا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د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س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ؤخ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ج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ه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نفيس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Style w:val="Text1"/>
          <w:sz w:val="40"/>
          <w:sz w:val="40"/>
          <w:szCs w:val="40"/>
          <w:rtl w:val="true"/>
        </w:rPr>
        <w:t xml:space="preserve">قال الإمام أبو جعفر الطحاوي رحمه الله في عقيدته المشهورة الطحاوية </w:t>
      </w:r>
      <w:r>
        <w:rPr>
          <w:rStyle w:val="Text1"/>
          <w:sz w:val="40"/>
          <w:szCs w:val="40"/>
          <w:rtl w:val="true"/>
        </w:rPr>
        <w:t xml:space="preserve">: " </w:t>
      </w:r>
      <w:r>
        <w:rPr>
          <w:rStyle w:val="Text1"/>
          <w:sz w:val="40"/>
          <w:sz w:val="40"/>
          <w:szCs w:val="40"/>
          <w:rtl w:val="true"/>
        </w:rPr>
        <w:t xml:space="preserve">ونرى الصلاة خلف كل بر وفاجر من أهل القبلة ، وعلى من مات منهم </w:t>
      </w:r>
      <w:r>
        <w:rPr>
          <w:rStyle w:val="Text1"/>
          <w:sz w:val="40"/>
          <w:szCs w:val="40"/>
          <w:rtl w:val="true"/>
        </w:rPr>
        <w:t xml:space="preserve">" </w:t>
      </w:r>
      <w:r>
        <w:rPr>
          <w:rStyle w:val="Text1"/>
          <w:sz w:val="40"/>
          <w:sz w:val="40"/>
          <w:szCs w:val="40"/>
          <w:rtl w:val="true"/>
        </w:rPr>
        <w:t xml:space="preserve">انتهى </w:t>
      </w:r>
      <w:r>
        <w:rPr>
          <w:rStyle w:val="Text1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شار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عقيد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طحاوي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عز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ن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حم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"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"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جب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اج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م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لكبائ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ها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ج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مي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اج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م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كبائ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" [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خرج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دا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طن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ديث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ضعي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]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جاج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ثق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ك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جاج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اسق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ظالم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حيح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يض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"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و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صاب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ل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خط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ل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علي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"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ع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"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صل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" [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خرج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دا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طن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طر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ضعف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ديث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ضعي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اع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حم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إيان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لرج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دع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سق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تفا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أئ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ي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شرط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ئت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أمو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عتقا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مام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متح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عتق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ستو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بتد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دع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دعت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اس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ظاه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س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رات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مك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عيدي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ج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عرف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نح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أمو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ا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ما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اج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بتد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كث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علماء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صحي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يد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و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ما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أئ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جا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يدو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حجاج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قد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غير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صلو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قب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عيط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شر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خم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ب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بع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زيدك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زلن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ع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ذ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زياد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حي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ف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ُ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ِ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َ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لنا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شخص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سأ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سائ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ن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ا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لنا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تن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خ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!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حس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م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حسن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أحس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س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ء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اجتن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ساءت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sz w:val="40"/>
          <w:szCs w:val="40"/>
          <w:rtl w:val="true"/>
        </w:rPr>
        <w:t xml:space="preserve">" [ </w:t>
      </w:r>
      <w:r>
        <w:rPr>
          <w:rStyle w:val="Text1"/>
          <w:sz w:val="40"/>
          <w:sz w:val="40"/>
          <w:szCs w:val="40"/>
          <w:rtl w:val="true"/>
        </w:rPr>
        <w:t xml:space="preserve">أخرجه البخاري </w:t>
      </w:r>
      <w:r>
        <w:rPr>
          <w:rStyle w:val="Text1"/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والفاس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مبتد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ات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نفس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حيح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ظه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د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فجو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رت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مام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لمسلمي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ستحق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تعزيز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و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مك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هجر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و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سن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ث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نكا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و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ز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نته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نب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مث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صلح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شرعي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ف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أمو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جما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فو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أمو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ما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هن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بتد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خا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لصحاب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رتب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صلح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شرعي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هن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ر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فض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مك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نس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قد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ظه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لمنك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ج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ك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مكن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ر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تمك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رفه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ام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ضر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ضر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ظه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دف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سا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قلي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لفسا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كثي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دف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خ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ضرري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حصو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عظمه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شرائ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جاء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تحصي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صالح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تكميل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تعطي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فاس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تقليل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حس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إم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تفوي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ساد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تداء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ه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الإما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اج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سي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ت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دف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جورا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ً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بق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عطي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صلح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شرعي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دف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ت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مفسد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Style w:val="Text1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مك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الجماعة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ب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ه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أو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عله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اج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حينئذ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اج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عذر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وض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جتها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علماء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ي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Cs w:val="40"/>
          <w:rtl w:val="true"/>
        </w:rPr>
        <w:t xml:space="preserve">: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يعيد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،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وموض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بسط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كتب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rFonts w:cs="Traditional Arabic"/>
          <w:sz w:val="40"/>
          <w:sz w:val="40"/>
          <w:szCs w:val="40"/>
          <w:rtl w:val="true"/>
        </w:rPr>
        <w:t>الفروع</w:t>
      </w:r>
      <w:r>
        <w:rPr>
          <w:rStyle w:val="Text1"/>
          <w:sz w:val="40"/>
          <w:sz w:val="40"/>
          <w:szCs w:val="40"/>
          <w:rtl w:val="true"/>
        </w:rPr>
        <w:t xml:space="preserve"> </w:t>
      </w:r>
      <w:r>
        <w:rPr>
          <w:rStyle w:val="Text1"/>
          <w:sz w:val="40"/>
          <w:szCs w:val="40"/>
          <w:rtl w:val="true"/>
        </w:rPr>
        <w:t xml:space="preserve">[ </w:t>
      </w:r>
      <w:r>
        <w:rPr>
          <w:rStyle w:val="Text1"/>
          <w:sz w:val="40"/>
          <w:sz w:val="40"/>
          <w:szCs w:val="40"/>
          <w:rtl w:val="true"/>
        </w:rPr>
        <w:t xml:space="preserve">شرح العقيدة الطحاوية </w:t>
      </w:r>
      <w:r>
        <w:rPr>
          <w:rStyle w:val="Text1"/>
          <w:sz w:val="40"/>
          <w:szCs w:val="40"/>
        </w:rPr>
        <w:t>373</w:t>
      </w:r>
      <w:r>
        <w:rPr>
          <w:rStyle w:val="Text1"/>
          <w:sz w:val="40"/>
          <w:szCs w:val="40"/>
          <w:rtl w:val="true"/>
        </w:rPr>
        <w:t xml:space="preserve"> </w:t>
      </w:r>
      <w:r>
        <w:rPr>
          <w:rStyle w:val="Text1"/>
          <w:sz w:val="40"/>
          <w:sz w:val="40"/>
          <w:szCs w:val="40"/>
          <w:rtl w:val="true"/>
        </w:rPr>
        <w:t xml:space="preserve">تحقيق الألباني رحمه الله ، المغني </w:t>
      </w:r>
      <w:r>
        <w:rPr>
          <w:rStyle w:val="Text1"/>
          <w:sz w:val="40"/>
          <w:szCs w:val="40"/>
        </w:rPr>
        <w:t>3/22</w:t>
      </w:r>
      <w:r>
        <w:rPr>
          <w:rStyle w:val="Text1"/>
          <w:sz w:val="40"/>
          <w:szCs w:val="40"/>
          <w:rtl w:val="true"/>
        </w:rPr>
        <w:t xml:space="preserve"> </w:t>
      </w:r>
      <w:r>
        <w:rPr>
          <w:rStyle w:val="Text1"/>
          <w:sz w:val="40"/>
          <w:sz w:val="40"/>
          <w:szCs w:val="40"/>
          <w:rtl w:val="true"/>
        </w:rPr>
        <w:t xml:space="preserve">، المحلى </w:t>
      </w:r>
      <w:r>
        <w:rPr>
          <w:rStyle w:val="Text1"/>
          <w:sz w:val="40"/>
          <w:szCs w:val="40"/>
        </w:rPr>
        <w:t>4/138</w:t>
      </w:r>
      <w:r>
        <w:rPr>
          <w:rStyle w:val="Text1"/>
          <w:sz w:val="40"/>
          <w:szCs w:val="40"/>
          <w:rtl w:val="true"/>
        </w:rPr>
        <w:t xml:space="preserve"> </w:t>
      </w:r>
      <w:r>
        <w:rPr>
          <w:rStyle w:val="Text1"/>
          <w:sz w:val="40"/>
          <w:sz w:val="40"/>
          <w:szCs w:val="40"/>
          <w:rtl w:val="true"/>
        </w:rPr>
        <w:t xml:space="preserve">، مجموع فتاوى ورسائل الشيخ </w:t>
      </w:r>
      <w:r>
        <w:rPr>
          <w:rStyle w:val="Text1"/>
          <w:sz w:val="40"/>
          <w:szCs w:val="40"/>
          <w:rtl w:val="true"/>
        </w:rPr>
        <w:t xml:space="preserve">/ </w:t>
      </w:r>
      <w:r>
        <w:rPr>
          <w:rStyle w:val="Text1"/>
          <w:sz w:val="40"/>
          <w:sz w:val="40"/>
          <w:szCs w:val="40"/>
          <w:rtl w:val="true"/>
        </w:rPr>
        <w:t xml:space="preserve">ابن عثيمين </w:t>
      </w:r>
      <w:r>
        <w:rPr>
          <w:rStyle w:val="Text1"/>
          <w:sz w:val="40"/>
          <w:szCs w:val="40"/>
        </w:rPr>
        <w:t>15/131</w:t>
      </w:r>
      <w:r>
        <w:rPr>
          <w:rStyle w:val="Text1"/>
          <w:sz w:val="40"/>
          <w:szCs w:val="40"/>
          <w:rtl w:val="true"/>
        </w:rPr>
        <w:t xml:space="preserve"> </w:t>
      </w:r>
      <w:r>
        <w:rPr>
          <w:rStyle w:val="Text1"/>
          <w:sz w:val="40"/>
          <w:sz w:val="40"/>
          <w:szCs w:val="40"/>
          <w:rtl w:val="true"/>
        </w:rPr>
        <w:t xml:space="preserve">وما بعدها ، فتاوى اللجنة الدائمة </w:t>
      </w:r>
      <w:r>
        <w:rPr>
          <w:rStyle w:val="Text1"/>
          <w:rFonts w:cs="Traditional Arabic"/>
          <w:sz w:val="40"/>
          <w:szCs w:val="40"/>
        </w:rPr>
        <w:t>7/348</w:t>
      </w:r>
      <w:r>
        <w:rPr>
          <w:rStyle w:val="Text1"/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بتد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ع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ب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ائ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ك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ع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ير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خ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م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م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ض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ت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غ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ذ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اج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م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ذ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ا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فو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تب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بتد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ث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س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سن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48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ا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قي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بع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ب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عام</w:t>
      </w:r>
      <w:r>
        <w:rPr>
          <w:rFonts w:cs="Traditional Arabic"/>
          <w:sz w:val="40"/>
          <w:szCs w:val="40"/>
          <w:lang w:eastAsia="en-US"/>
        </w:rPr>
        <w:t>15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ف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ش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د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س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واج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يا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دث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ل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رم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ر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اب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ح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ب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با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خا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جيه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بتَ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بت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ا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ني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اح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سؤ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و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أل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ما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ع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ث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حت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ر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طلا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ل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3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س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8/2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طل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لفا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36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م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ش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يض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ل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ل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غ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ج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ئ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ع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أصن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و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استغ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د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و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ا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بت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اس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ا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>نفيسة</w:t>
      </w:r>
      <w:r>
        <w:rPr>
          <w:b/>
          <w:b/>
          <w:bCs/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غ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غ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سؤ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نص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تغاث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ع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ص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ع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ث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ع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ق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ن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م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جاه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متعل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ي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طلا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غ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دغ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ل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ت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سب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حم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ه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ط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لث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ث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ض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ظ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ا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د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بد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عم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ا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ظ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ك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ث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شا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رج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ف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د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ي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لا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ه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ست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ض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ضا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ظ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ط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خراج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رج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ي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ؤو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ت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ر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ئ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ئت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ز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ؤ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و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ث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ث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ز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ساو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ج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صلا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ِر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صل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راء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20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6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2/44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6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ق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2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45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Cs w:val="40"/>
          <w:lang w:eastAsia="en-US"/>
        </w:rPr>
        <w:t>25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/9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39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مطيط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ط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ط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ســمــ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ـلـ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لـمـ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حــمـــ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و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ط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غ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ش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بط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ق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سل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ــلــ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ت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س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ذك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طي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ي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ؤ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ق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ب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ن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ط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خل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و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ط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دث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ط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ر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تل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د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ت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راج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جو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ِبَّ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ض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دَّ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ِبَّ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تل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ط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سق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جو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تش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ع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ا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ض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م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غلط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رؤ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ح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ت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ب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در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ل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فظ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جو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ؤ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ي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سن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اخ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حراب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ُس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ط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ام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ت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جو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قت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ح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12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35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صح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فت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حافظ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ز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ر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سئ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ا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غال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ُرتَّ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رو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ج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أت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وخ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ص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ثا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ز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ع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غ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ع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ء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اف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ؤ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فس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اض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ف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د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ر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م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حفظ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لغ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ز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ر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و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ص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جواب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ي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غ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غ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مأن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لت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ع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خ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ن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رج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كا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وا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هافت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ت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شر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ا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ز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فتح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ا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نافس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طو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ئ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أ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عم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شبه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ا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بط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بط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ه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آث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ر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ر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ضر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ظ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اس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اذ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ك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عيض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فت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ريض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ت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و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اه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غ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اغ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ز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تغ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ق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مع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ستف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ث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كاس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داء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ئم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س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124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2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4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3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31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ن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ز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41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388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5/183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ج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7/20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40"/>
          <w:szCs w:val="40"/>
          <w:u w:val="doub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oub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oub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ه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س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ا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اب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ط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شغ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ل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سا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اح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غ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ا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لت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ا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َّلَه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ل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اب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ت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ر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ط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تس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دقائ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قص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هض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ت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ث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ل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و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ال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قو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أم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نقس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أول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مأمو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واحد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مو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ام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لفا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ر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ها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جد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ر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ف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ـ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فف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ائ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1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ف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2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3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4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5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ل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6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دار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eastAsia="en-US"/>
        </w:rPr>
        <w:t>7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ز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ك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3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24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ق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ات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6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خالف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بط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ح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ب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حر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م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ع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18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86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ت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ك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ِعْل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تح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د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5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6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6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فصا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5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حت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سؤال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س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wavyDouble"/>
          <w:rtl w:val="true"/>
          <w:lang w:eastAsia="en-US"/>
        </w:rPr>
        <w:t>جواب</w:t>
      </w:r>
      <w:r>
        <w:rPr>
          <w:sz w:val="40"/>
          <w:sz w:val="40"/>
          <w:szCs w:val="40"/>
          <w:u w:val="wavyDoub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wavyDoub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ان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/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ط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ث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/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ف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ن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ش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23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ed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ثاني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ed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مأمومين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اثنين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فأكثر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ed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حل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ئ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دار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م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يد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ف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ق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ا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ا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سو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براه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خ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ع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ك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ا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ب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ط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اف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ه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و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ث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ط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18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221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ed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ثالث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ed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وقوف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وسط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>الصف</w:t>
      </w:r>
      <w:r>
        <w:rPr>
          <w:b/>
          <w:b/>
          <w:bCs/>
          <w:sz w:val="40"/>
          <w:sz w:val="40"/>
          <w:szCs w:val="40"/>
          <w:u w:val="dashed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ed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ط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قد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ت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ى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مام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نساء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ل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ئش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ت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ع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ب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ح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ا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ُ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ج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إمام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عُرا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ت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/275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رابع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قوف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سط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صفوف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خ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خ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ن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جو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ج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خامس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سبق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إلى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مكان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فهو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أحق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به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خ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خ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ل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ه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سته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لائك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ل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ف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ب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اب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لاح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ستبع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يز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طئ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ئت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أ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خ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أخ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خ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1/200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ك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حظ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ك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اب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حذ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و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أ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ك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ذ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ف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ان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هي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ج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الث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وي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غ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ُخ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أخ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ت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ت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ان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تع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ج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ه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ائ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ب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سادس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قوف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واحدة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مرأة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صطف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س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ت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ه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سابع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عراة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مع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عاري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ص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ص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ص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ط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ثامن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رجال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النساء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الأطفال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م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ف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سافر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ه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غ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ل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ط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ب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dashDotHeavy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تاسع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وقوف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مأمو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أما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قُدَّا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dashDotHeavy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/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ل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تصح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ه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لي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أخ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ب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ب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تصح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طلقاً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كراه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،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تز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كراه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عذ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ل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ق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تصح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عذ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،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ل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تصح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دم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عذ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جح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اج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ج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لوا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قو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ه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3/404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ش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ط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3/223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ي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أموم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ي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ثال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خام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ئ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آ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يم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و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و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وي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ؤ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ا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2/157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قص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ُ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د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خا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غ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س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د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ف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كث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ر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ق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خل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ب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سائ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بث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علام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ش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ف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ذ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قط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هر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ب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رتفاع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كا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أمو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رتف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ش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د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قتداء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داخل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مسج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خارج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و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قت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وا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د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مو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ر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و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قس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مأمومي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صلا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وز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ن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ك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ر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طر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فائ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ذ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ري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أحدها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ر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ق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وئ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واق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ثاني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قي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ه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ضوئ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ه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سو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ه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سا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فك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ثالث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ف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سا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فك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غ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جاه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ئ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كَفَّر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رابع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وق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كا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غ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ع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و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قوق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ئ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قام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كما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تما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غ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بو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ث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dashDotHeavy"/>
          <w:rtl w:val="true"/>
          <w:lang w:eastAsia="en-US"/>
        </w:rPr>
        <w:t>الخامس</w:t>
      </w:r>
      <w:r>
        <w:rPr>
          <w:sz w:val="40"/>
          <w:sz w:val="40"/>
          <w:szCs w:val="40"/>
          <w:u w:val="dashDotHeavy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dashDotHeavy"/>
          <w:rtl w:val="true"/>
          <w:lang w:eastAsia="en-US"/>
        </w:rPr>
        <w:t>: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ض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ظ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اق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تل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ظم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اه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ضمح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سا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ط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رتف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ظ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غ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ي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ُع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لا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ط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حي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lang w:eastAsia="en-US"/>
        </w:rPr>
        <w:t>49</w:t>
      </w:r>
      <w:r>
        <w:rPr>
          <w:rFonts w:cs="Traditional Arabic"/>
          <w:sz w:val="40"/>
          <w:szCs w:val="40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آلف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مؤذ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ح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ش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ك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ك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لا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ي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س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ياد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نقع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اح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ك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ج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ف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قف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ري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م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س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ق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وت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ظ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ا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ر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ي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ائ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س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شو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م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غ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ظه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ي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ذا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كب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اد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ص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ي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صي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وج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رش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س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وف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ت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س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ن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د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ض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ُ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ق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ف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غا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ل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لاع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قو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اتف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ه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ص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س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ؤذ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خ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ق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حا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ؤذ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ائ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***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هيئات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أئ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ب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م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ت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رَّ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لب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و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راه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و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س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ل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د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ي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ماغ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و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اهد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س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ئ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رث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ك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بك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ج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فق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ضحوك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وك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درء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فس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عراض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حت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فأ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ج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ب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س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قي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ت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ه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ا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ماغ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د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شل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و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ائ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ك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ا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ل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ح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تد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ئ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لب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واك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دي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اب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ظ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ث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نت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ت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ض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ا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جا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م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ذ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ساخ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ب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يئ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م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مو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ص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ج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ئ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اسط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ف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ا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سجد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ط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إهما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ع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 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يس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ع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ض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غ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عب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كت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ف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ا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ف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ل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ف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ن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و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ف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حي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وسى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إما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ام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ب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تبوك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سابقاً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  <w:u w:val="single"/>
    </w:rPr>
  </w:style>
  <w:style w:type="character" w:styleId="Style13">
    <w:name w:val="خط الفقرة الافتراضي"/>
    <w:qFormat/>
    <w:rPr/>
  </w:style>
  <w:style w:type="character" w:styleId="Text1">
    <w:name w:val="text1"/>
    <w:basedOn w:val="Style13"/>
    <w:qFormat/>
    <w:rPr>
      <w:rFonts w:ascii="Tahoma" w:hAnsi="Tahoma" w:cs="Tahoma"/>
      <w:sz w:val="20"/>
      <w:szCs w:val="20"/>
    </w:rPr>
  </w:style>
  <w:style w:type="character" w:styleId="Quran1">
    <w:name w:val="quran1"/>
    <w:basedOn w:val="Style13"/>
    <w:qFormat/>
    <w:rPr>
      <w:rFonts w:cs="DecoType Thuluth"/>
      <w:color w:val="800000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ext">
    <w:name w:val="text"/>
    <w:basedOn w:val="Normal"/>
    <w:qFormat/>
    <w:pPr>
      <w:bidi w:val="0"/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6:27:00Z</dcterms:created>
  <dc:creator>يحـى</dc:creator>
  <dc:description/>
  <cp:keywords/>
  <dc:language>en-US</dc:language>
  <cp:lastModifiedBy>***</cp:lastModifiedBy>
  <dcterms:modified xsi:type="dcterms:W3CDTF">2005-11-28T18:33:00Z</dcterms:modified>
  <cp:revision>1352</cp:revision>
  <dc:subject/>
  <dc:title/>
</cp:coreProperties>
</file>